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иказ Министерства транспорта Российской Федерации от 23.11.2016 г. № 36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Тарифной политике железных дорог государств-участников Содружества Независимых Государств на перевозки грузов в международном сообщении на 2017 фрахтовый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пунктом 5.2.38 Положения о Министерстве транспорта Российской Федерации, утвержденного постановлением Правительства Российской Федерации от 30 июля 2004 г. НР 395, Тарифным Соглашением железнодорожных администраций государств - участников Содружества Независимых Государств от 17 февраля 1993 г., договором о Евразийском экономическом союзе, подписанным 29 мая 2014 г. в городе Астане, и в целях реализации решений, принятых на Двадцать четвертой Тарифной Конференции железнодорожных администраций - участниц Тарифного Соглашения (18-21 октября 2016 г., г. Цахкадзор), приказываю:</w:t>
      </w:r>
    </w:p>
    <w:p>
      <w:pPr>
        <w:pStyle w:val="Normal"/>
        <w:ind w:firstLine="708"/>
        <w:jc w:val="both"/>
        <w:rPr/>
      </w:pPr>
      <w:r>
        <w:rPr/>
        <w:t>1. Объявить, что 1 января 2017 г. с 00 часов при перевозках грузов транзитом по российским железным дорогам, за исключением перевозок грузов транзитом через территорию России из/в Белоруссии(ю) в/из Казахстан(а) и Киргизию(и), а также в сообщении Казахстана, Киргизии и Белоруссии с третьими странами через российские порты вводится в действие Тарифная политика железных дорог государств - участников Содружества Независимых Государств на перевозки грузов в международном сообщении на 2017 фрахтовый год.</w:t>
      </w:r>
    </w:p>
    <w:p>
      <w:pPr>
        <w:pStyle w:val="Normal"/>
        <w:ind w:firstLine="708"/>
        <w:jc w:val="both"/>
        <w:rPr/>
      </w:pPr>
      <w:r>
        <w:rPr/>
        <w:t>2. Директору Административного департамента К. А. Пашкову в срок до 15 декабря 2016 г. обеспечить официальное опубликование Тарифной политики железных дорог государств - участников Содружества Независимых Государств на перевозки грузов в международном сообщении на 2017 фрахтовый год в газете "Транспорт России"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риказа возложить на заместителя Министра транспорта Российской Федерации А. С. Цыден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                М. Ю. Со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51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14T19:52:00Z</dcterms:modified>
  <cp:revision>1</cp:revision>
  <dc:subject/>
  <dc:title>Приказ Министерства транспорта Российской Федерации от 23</dc:title>
</cp:coreProperties>
</file>